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rzebudowa drogi gminnej nr 105194L w Ciechankach Krzesimowskich i Piotrówku Drugim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……………………………………………………………………………………………………………………………………………… .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……………………………………………………………………………………………………………………………………………… .                                          </w:t>
      </w:r>
    </w:p>
    <w:p>
      <w:pPr>
        <w:pStyle w:val="Normal"/>
        <w:suppressAutoHyphens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05-07T11:24:00Z</dcterms:modified>
  <cp:revision>22</cp:revision>
  <dc:subject/>
  <dc:title/>
</cp:coreProperties>
</file>