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5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15"/>
        <w:gridCol w:w="842"/>
        <w:gridCol w:w="1426"/>
        <w:gridCol w:w="123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fa ubraniowa z szufladam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oda 160 cm (2 drzwi +4 szuflady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oda 140 cm (6 szuflad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oda 120 cm (8 szuflad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oda 90 cm (1 drzwi +3 szuflady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fka nocn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ojący wieszak na ubrani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fka/ stolik pod kser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Szafa ubraniow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Szafa z drzwiami przesuwnym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39:00Z</dcterms:modified>
  <cp:revision>122</cp:revision>
  <dc:subject/>
  <dc:title/>
</cp:coreProperties>
</file>