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1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52"/>
        <w:gridCol w:w="1134"/>
        <w:gridCol w:w="1710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zesło do mieszkań treningowych - 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zesło do jadalni  - jasno niebiesk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7:00Z</dcterms:modified>
  <cp:revision>129</cp:revision>
  <dc:subject/>
  <dc:title/>
</cp:coreProperties>
</file>