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2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481"/>
        <w:gridCol w:w="1134"/>
        <w:gridCol w:w="1567"/>
        <w:gridCol w:w="12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Szafa ubraniowa z ławeczką (4 modu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ubraniowa z ławeczką (2 modu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ubraniowa bez ławeczki (4 modu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ubraniowa bez ławeczki (2 modu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do archiw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na fartu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azem 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Razem brutto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ind w:left="-3" w:hanging="0"/>
        <w:jc w:val="both"/>
        <w:rPr/>
      </w:pPr>
      <w:r>
        <w:rPr/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31:00Z</dcterms:modified>
  <cp:revision>117</cp:revision>
  <dc:subject/>
  <dc:title/>
</cp:coreProperties>
</file>