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>Załącznik nr 8 do SIWZ</w:t>
      </w:r>
    </w:p>
    <w:p>
      <w:pPr>
        <w:pStyle w:val="Normal"/>
        <w:ind w:right="-11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right="-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Łęczna – Urząd Miejski w Łęcznej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Kościuszki 5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-010 Łęczn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Zamawiająceg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WWTekstpodstawowy2"/>
        <w:ind w:firstLine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odpowiedzi na ogłoszenie o wszczęciu postępowania przetargowego na zimowe utrzymanie dróg i chodników na terenie gminy Łęczna </w:t>
      </w:r>
      <w:r>
        <w:rPr>
          <w:rFonts w:cs="Arial" w:ascii="Arial" w:hAnsi="Arial"/>
          <w:sz w:val="22"/>
          <w:szCs w:val="22"/>
        </w:rPr>
        <w:t xml:space="preserve">zadanie 1 – odśnieżanie </w:t>
        <w:br/>
        <w:t>i zwalczanie gołoledzi na ulicach miejskich</w:t>
      </w:r>
      <w:r>
        <w:rPr>
          <w:rFonts w:cs="Arial" w:ascii="Arial" w:hAnsi="Arial"/>
          <w:b w:val="false"/>
          <w:sz w:val="22"/>
          <w:szCs w:val="22"/>
        </w:rPr>
        <w:t xml:space="preserve"> zgodnie z wymaganiami określonymi </w:t>
        <w:br/>
        <w:t>w specyfikacji istotnych warunków zamówienia składamy ofertę.</w:t>
      </w:r>
    </w:p>
    <w:p>
      <w:pPr>
        <w:pStyle w:val="WWTekstpodstawowy2"/>
        <w:ind w:firstLine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17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datek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samochodu ciężarowego, pługo – piaskarko – solarki z wykorzystaniem piaskarko - solarki i pługa wraz ze środkiem chemi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samochodu ciężarowego, pługo – piaskarko – solarki z wykorzystaniem wyłącznie piaskarko - solarki wraz ze środkiem chemi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samochodu ciężarowego, pługo – piaskarko – solarki z wykorzystaniem wyłącznie pł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operatora i ładowarki kołowej o poj. łyżki min. 2 m</w:t>
            </w:r>
            <w:r>
              <w:rPr>
                <w:rFonts w:cs="Arial" w:ascii="Arial" w:hAnsi="Arial"/>
                <w:b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1 godz. pracy kierowcy i ciągnika o min. mocy 75 KM, z pługiem odśnieżnym i z urządzeniem do rozsiewania środka chemicznego wraz ze środkiem chemiczny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ciągnika o min. mocy 75 KM, z pługiem odśnież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ciągnika o min. mocy 75 KM z urządzeniem do rozsiewania środka chemicznego wraz ze środkiem chemi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WWTekstpodstawowy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, w przypadku wybrania naszej oferty, do realizacji zamówienia </w:t>
        <w:br/>
        <w:t xml:space="preserve">w terminie od dnia </w:t>
      </w:r>
      <w:r>
        <w:rPr>
          <w:rFonts w:cs="Arial" w:ascii="Arial" w:hAnsi="Arial"/>
          <w:b/>
          <w:sz w:val="22"/>
          <w:szCs w:val="22"/>
        </w:rPr>
        <w:t>01.01.2021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30.04.2021r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znaczone w szczegółowym opisie przedmiotu zamówienia literami „a”, „b”, „c” wyposażone są w GPS: Tak / Nie </w:t>
      </w:r>
      <w:r>
        <w:rPr>
          <w:rFonts w:cs="Arial" w:ascii="Arial" w:hAnsi="Arial"/>
          <w:sz w:val="20"/>
          <w:szCs w:val="20"/>
        </w:rPr>
        <w:t>(zaznaczyć właściw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rzyznania nam zamówienia zobowiązujemy się do zawarcia umowy </w:t>
        <w:br/>
        <w:t xml:space="preserve">w miejscu i terminie wskazanym przez Zamawiającego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 ………………………………………………………………………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.: ……………………….......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ks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 mail: ……………………………….</w:t>
      </w:r>
    </w:p>
    <w:p>
      <w:pPr>
        <w:pStyle w:val="Normal"/>
        <w:ind w:right="-7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7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  <w:sz w:val="18"/>
          <w:szCs w:val="18"/>
        </w:rPr>
        <w:t xml:space="preserve">                                               .............................................................</w:t>
        <w:br/>
        <w:t xml:space="preserve">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(podpis osoby uprawnionej do       </w:t>
      </w:r>
    </w:p>
    <w:p>
      <w:pPr>
        <w:pStyle w:val="Normal"/>
        <w:ind w:right="-7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reprezentacji Wykonawcy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>Załącznik nr 9 do SIWZ</w:t>
      </w:r>
    </w:p>
    <w:p>
      <w:pPr>
        <w:pStyle w:val="Normal"/>
        <w:ind w:right="-11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right="-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ind w:right="-113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Łęczna – Urząd Miejski w Łęcznej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Kościuszki 5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-010 Łęczn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Zamawiającego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WWTekstpodstawowy2"/>
        <w:ind w:firstLine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dpowiedzi na ogłoszenie o wszczęciu postępowania przetargowego na zimowe utrzymanie dróg i chodników na terenie gminy Łęczna </w:t>
      </w:r>
      <w:r>
        <w:rPr>
          <w:rFonts w:cs="Arial" w:ascii="Arial" w:hAnsi="Arial"/>
          <w:sz w:val="22"/>
          <w:szCs w:val="22"/>
        </w:rPr>
        <w:t xml:space="preserve">zadanie 2 – odśnieżanie </w:t>
        <w:br/>
        <w:t>i zwalczanie gołoledzi na chodnikach miejskich</w:t>
      </w:r>
      <w:r>
        <w:rPr>
          <w:rFonts w:cs="Arial" w:ascii="Arial" w:hAnsi="Arial"/>
          <w:b w:val="false"/>
          <w:sz w:val="22"/>
          <w:szCs w:val="22"/>
        </w:rPr>
        <w:t xml:space="preserve"> zgodnie z wymaganiami określonymi </w:t>
        <w:br/>
        <w:t>w specyfikacji istotnych warunków zamówienia składamy ofertę.</w:t>
      </w:r>
    </w:p>
    <w:p>
      <w:pPr>
        <w:pStyle w:val="WWTekstpodstawowy2"/>
        <w:ind w:firstLine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05"/>
        <w:gridCol w:w="1417"/>
        <w:gridCol w:w="1560"/>
        <w:gridCol w:w="138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datek VA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ręcznego odśnieżania i zwalczania śliskości wraz ze środkiem niechemicznym i chemi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ciągnika o min. mocy 30 KM, lub samobieżnego nośnika narzędzi z pługiem odśnieżnym i z urządzeniem do rozsiewania mieszanki piaskowo solnej wraz z mieszanką piaskowo sol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ciągnika o min. mocy 30 KM, lub samobieżnego nośnika narzędzi z pługiem odśnież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ciągnika o min. mocy 30 KM, lub samobieżnego nośnika narzędzi z urządzeniem do rozsiewania mieszanki piaskowo solnej wraz z mieszanką piaskowo sol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operatora i koparko-ładowarki kołowej o pojemności łyżki przedniej min. 0,5m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WWTekstpodstawowy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120"/>
        <w:ind w:lef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obowiązujemy się, w przypadku wybrania naszej oferty, do realizacji zamówienia </w:t>
        <w:br/>
        <w:t xml:space="preserve">w terminie od dnia </w:t>
      </w:r>
      <w:r>
        <w:rPr>
          <w:rFonts w:cs="Arial" w:ascii="Arial" w:hAnsi="Arial"/>
          <w:b/>
          <w:sz w:val="22"/>
          <w:szCs w:val="22"/>
        </w:rPr>
        <w:t>01.01.2021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30.04.2021r.</w:t>
      </w:r>
    </w:p>
    <w:p>
      <w:pPr>
        <w:pStyle w:val="Normal"/>
        <w:spacing w:before="0" w:after="120"/>
        <w:ind w:lef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y, że zapoznaliśmy się z treścią specyfikacji istotnych warunków zamówienia (w tym z warunkami umowy) i nie wnosimy do niej zastrzeżeń oraz przyjmujemy warunki </w:t>
        <w:br/>
        <w:t>w niej zawarte.</w:t>
      </w:r>
    </w:p>
    <w:p>
      <w:pPr>
        <w:pStyle w:val="Normal"/>
        <w:spacing w:before="0" w:after="120"/>
        <w:ind w:lef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jaz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znaczone w szczegółowym opisie przedmiotu zamówienia literami „b”, „c”, „d” wyposażone są w GPS: Tak / Nie </w:t>
      </w:r>
      <w:r>
        <w:rPr>
          <w:rFonts w:cs="Arial" w:ascii="Arial" w:hAnsi="Arial"/>
          <w:sz w:val="20"/>
          <w:szCs w:val="20"/>
        </w:rPr>
        <w:t>(zaznaczyć właściw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-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W przypadku przyznania nam zamówienia zobowiązujemy się do zawarcia umowy </w:t>
        <w:br/>
        <w:t xml:space="preserve">w miejscu i terminie wskazanym przez Zamaw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Korespondencję w sprawie przedmiotowego zamówienia proszę kierować n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 ……………………………………………………………………..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.......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ks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 mail: 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  <w:sz w:val="18"/>
          <w:szCs w:val="18"/>
        </w:rPr>
        <w:t xml:space="preserve">                                               .............................................................</w:t>
        <w:br/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(podpis osoby uprawnionej do       </w:t>
      </w:r>
    </w:p>
    <w:p>
      <w:pPr>
        <w:pStyle w:val="Normal"/>
        <w:ind w:right="-7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reprezentacji Wykonawcy)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>Załącznik nr 10 do SIWZ</w:t>
      </w:r>
    </w:p>
    <w:p>
      <w:pPr>
        <w:pStyle w:val="Normal"/>
        <w:ind w:right="-11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right="-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Łęczna – Urząd Miejski w Łęcznej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Kościuszki 5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-010 Łęczn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Zamawiająceg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WWTekstpodstawowy2"/>
        <w:ind w:firstLine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dpowiedzi na ogłoszenie o wszczęciu postępowania przetargowego na zimowe utrzymanie dróg i chodników na terenie gminy Łęczna </w:t>
      </w:r>
      <w:r>
        <w:rPr>
          <w:rFonts w:cs="Arial" w:ascii="Arial" w:hAnsi="Arial"/>
          <w:sz w:val="22"/>
          <w:szCs w:val="22"/>
        </w:rPr>
        <w:t xml:space="preserve">zadanie 3 – odśnieżanie </w:t>
        <w:br/>
        <w:t>i zwalczanie gołoledzi na drogach gminnych – rejon północny i rejon południowy</w:t>
      </w:r>
      <w:r>
        <w:rPr>
          <w:rFonts w:cs="Arial" w:ascii="Arial" w:hAnsi="Arial"/>
          <w:b w:val="false"/>
          <w:sz w:val="22"/>
          <w:szCs w:val="22"/>
        </w:rPr>
        <w:t xml:space="preserve"> zgodnie z wymaganiami określonymi w specyfikacji istotnych warunków zamówienia składamy ofertę.</w:t>
      </w:r>
    </w:p>
    <w:p>
      <w:pPr>
        <w:pStyle w:val="WWTekstpodstawowy2"/>
        <w:ind w:firstLine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406"/>
        <w:gridCol w:w="1417"/>
        <w:gridCol w:w="1560"/>
        <w:gridCol w:w="138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datek VA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samochodu ciężarowego, pługo – piaskarko – solarki z wykorzystaniem piaskarko - solarki i pługa z materiałem posypkowym wraz ze środkiem chemi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Kierowcy i samochodu ciężarowego, pługo – piaskarko – solarki z wykorzystaniem wyłącznie piaskarko - solarki z materiałem posypkowym wraz ze środkiem chemi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1 godz. pracy Kierowcy i samochodu ciężarowego, pługo – piaskarko – solarki z wykorzystaniem wyłącznie pług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operatora i ładowarki kołowej o poj. łyżki min. 2 m</w:t>
            </w:r>
            <w:r>
              <w:rPr>
                <w:rFonts w:cs="Arial" w:ascii="Arial" w:hAnsi="Arial"/>
                <w:b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godz. pracy operatora i koparko - ładowarki kołowej o pojemności łyżki min. 0,5 m</w:t>
            </w:r>
            <w:r>
              <w:rPr>
                <w:rFonts w:cs="Arial" w:ascii="Arial" w:hAnsi="Arial"/>
                <w:b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WWTekstpodstawowy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120"/>
        <w:ind w:lef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obowiązujemy się, w przypadku wybrania naszej oferty, do realizacji zamówienia </w:t>
        <w:br/>
        <w:t xml:space="preserve">w terminie od dnia </w:t>
      </w:r>
      <w:r>
        <w:rPr>
          <w:rFonts w:cs="Arial" w:ascii="Arial" w:hAnsi="Arial"/>
          <w:b/>
          <w:sz w:val="22"/>
          <w:szCs w:val="22"/>
        </w:rPr>
        <w:t>01.01.2021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30.04.2021r.</w:t>
      </w:r>
    </w:p>
    <w:p>
      <w:pPr>
        <w:pStyle w:val="Normal"/>
        <w:spacing w:before="0" w:after="120"/>
        <w:ind w:lef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y, że zapoznaliśmy się z treścią specyfikacji istotnych warunków zamówienia (w tym z warunkami umowy) i nie wnosimy do niej zastrzeżeń oraz przyjmujemy warunki </w:t>
        <w:br/>
        <w:t>w niej zawarte.</w:t>
      </w:r>
    </w:p>
    <w:p>
      <w:pPr>
        <w:pStyle w:val="Normal"/>
        <w:spacing w:before="0" w:after="120"/>
        <w:ind w:lef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jaz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znaczone w szczegółowym opisie przedmiotu zamówienia literami „a”, „b”, „c” wyposażone są w GPS: Tak / Nie </w:t>
      </w:r>
      <w:r>
        <w:rPr>
          <w:rFonts w:cs="Arial" w:ascii="Arial" w:hAnsi="Arial"/>
          <w:sz w:val="20"/>
          <w:szCs w:val="20"/>
        </w:rPr>
        <w:t>(zaznaczyć właściw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-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W przypadku przyznania nam zamówienia zobowiązujemy się do zawarcia umowy </w:t>
        <w:br/>
        <w:t xml:space="preserve">w miejscu i terminie wskazanym przez Zamaw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Korespondencję w sprawie przedmiotowego zamówienia proszę kierować n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do kontakt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.......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ks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 mail: 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right="-7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  <w:sz w:val="18"/>
          <w:szCs w:val="18"/>
        </w:rPr>
        <w:t xml:space="preserve">                                               .............................................................</w:t>
        <w:br/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(podpis osoby uprawnionej do       </w:t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ascii="Thorndale;Times New Roman" w:hAnsi="Thorndale;Times New Roman" w:eastAsia="HG Mincho Light J" w:cs="Thorndale;Times New Roman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20:00Z</dcterms:created>
  <dc:creator>piotrekw</dc:creator>
  <dc:description/>
  <cp:keywords/>
  <dc:language>en-US</dc:language>
  <cp:lastModifiedBy>Jarosław Winiarski</cp:lastModifiedBy>
  <dcterms:modified xsi:type="dcterms:W3CDTF">2020-12-04T08:43:00Z</dcterms:modified>
  <cp:revision>73</cp:revision>
  <dc:subject/>
  <dc:title>Załącznik nr 4 do SIWZ</dc:title>
</cp:coreProperties>
</file>